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ДЕПУТА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СКОГО ОКРУГА ЛОТОШИН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СК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____________ № 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азмере муниципальной стипенд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ст.ст. 69, 86 Бюджетного кодекса Российской Федерации, ст. 53 Федерального закона от 06.10.2003 № 131-ФЗ «Об общих принципах организации местного самоуправления в Российской Федерации», ст. 7 Закона Московской области от 14.11.2013 № 132/2013-ОЗ «О здравоохранении в Московской области», п</w:t>
      </w:r>
      <w:r>
        <w:rPr/>
        <w:t xml:space="preserve">остановлением Правительства Российской Федерации от 13.10.2020 № 1681 «О целевом обучении по образовательным программам среднего профессионального и высшего образования», </w:t>
      </w:r>
      <w:r>
        <w:rPr>
          <w:sz w:val="25"/>
          <w:szCs w:val="25"/>
        </w:rPr>
        <w:t>распоряжением Минздрава Московской области от 17.07.2023 № 178-Р «О мероприятиях по отбору соискателей на заключение договора о целевом обучении по образовательной программе среднего профессионального или высшего образования», решением Совета депутатов городского округа Лотошино Московской области от 22.12.2022 № 393/48 «Об утверждении Положения о муниципальных стипендиях», в целях социальной поддержки студентов, обучающихся в высших медицинских учебных заведениях, и специалистов, проходящих послевузовскую подготовку по целевым направлениям, в связи с неукомплектованностью кадрами врачей Государственного бюджетного учреждения здравоохранения Московской области «Лотошинская больница», Совет депутатов городского округа Лотошино</w:t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р е ш и л 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1. Установить муниципальные стипендии городского округа Лотошино для студентов, обучающихся в высших медицинских учебных заведениях, а также специалистов, направленных для прохождения послевузовской подготовки в высшие учебные заведения по целевым направлениям, в размере 3500 руб. в месяц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вступает в силу с момента его опубликования и применяется к правоотношениям, возникшим с 01 сентября 2023 года.  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Опубликовать данное решение в газете «Сельская новь» и разместить на официальном сайте администрации городского округа Лотошино. 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решения возложить на заместителя главы администрации городского округа Лотошино Шагиева А.Э.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ородского округа Лотошино                                                                        И.О. Круль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ского округ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Лотошино                                                                                                         Е.Л. Долгасов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Разослать: НПА, депутатам, Куликову А.Г., Шагиеву А.Э., ФЭУ, отделу по экономике и перспективному развитию, сектору по бухгалтерскому учету и отчетности, отделу по образованию, ГБУЗ МО «Лотошинская больница»</w:t>
      </w:r>
      <w:r>
        <w:rPr/>
        <w:t xml:space="preserve">, </w:t>
      </w:r>
      <w:r>
        <w:rPr>
          <w:sz w:val="25"/>
          <w:szCs w:val="25"/>
        </w:rPr>
        <w:t>ГАУ МО «Издательский дом «Подмосковье», прокурору Лотошинского района, в дело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6:00Z</dcterms:created>
  <dc:creator>ekonom1</dc:creator>
  <dc:description/>
  <cp:keywords/>
  <dc:language>en-US</dc:language>
  <cp:lastModifiedBy>Трищенко О.А.</cp:lastModifiedBy>
  <cp:lastPrinted>2023-10-19T09:13:00Z</cp:lastPrinted>
  <dcterms:modified xsi:type="dcterms:W3CDTF">2023-10-23T08:05:00Z</dcterms:modified>
  <cp:revision>10</cp:revision>
  <dc:subject/>
  <dc:title>Проект</dc:title>
</cp:coreProperties>
</file>